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5 Hip-H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Смірнов Дмитр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2     3 3 1 4 3 3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4    2 2 3 2 2 2 2  -      6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4 4 4 3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3    1 1 2 1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923"/>
        <w:gridCol w:w="2122"/>
        <w:gridCol w:w="724"/>
        <w:gridCol w:w="2022"/>
        <w:gridCol w:w="1823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ук Анн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 Кір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ькіна Вікторія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Вікторі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ніна Вір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иков Марк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 Мар`ян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ковська Ангелін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7"/>
        <w:gridCol w:w="2082"/>
        <w:gridCol w:w="2298"/>
        <w:gridCol w:w="785"/>
        <w:gridCol w:w="2190"/>
        <w:gridCol w:w="1970"/>
      </w:tblGrid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ук Анн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 Кіра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ькіна Вікторія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Вікторі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ніна Вір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иков Марк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 Мар`ян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ковська Ангеліна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47:00Z</dcterms:created>
  <dc:creator>Елена</dc:creator>
  <dc:description/>
  <cp:keywords/>
  <dc:language>en-US</dc:language>
  <cp:lastModifiedBy>Елена</cp:lastModifiedBy>
  <dcterms:modified xsi:type="dcterms:W3CDTF">2025-11-17T05:06:00Z</dcterms:modified>
  <cp:revision>3</cp:revision>
  <dc:subject/>
  <dc:title>Всеукраїнські змагання з сучасних танців</dc:title>
</cp:coreProperties>
</file>